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Your recent payment has been returned for insufficient funds. To keep your account with us in good standing, we ask that you send a money order or cashier’s cheque for the amount due within three day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the returned cheque is due to a bank error, please contact us with verification from the bank. In the case of a bank error, we do let customers simply send a replacement chequ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handle this matter promptly, as a delay may affect your account with us. If you have questions about this letter, please contact me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23:09:00Z</dcterms:created>
  <dc:creator>Intuit, Inc.</dc:creator>
  <dc:description/>
  <dc:language>en-US</dc:language>
  <cp:lastModifiedBy>martink</cp:lastModifiedBy>
  <dcterms:modified xsi:type="dcterms:W3CDTF">1999-11-16T23:09:00Z</dcterms:modified>
  <cp:revision>2</cp:revision>
  <dc:subject/>
  <dc:title>«MyCompany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